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GOSSIPING TR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wom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green shaw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it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stores to op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Aspen tr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and stolid and still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a gro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grouped they sta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flitting alon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ng Lady Wi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sp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ssing throug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e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candalous secre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aning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ch to the othe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quick small voic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gossi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38:00Z</dcterms:created>
  <dc:creator>Karlann Coughlin</dc:creator>
  <dc:description/>
  <dc:language>en-US</dc:language>
  <cp:lastModifiedBy>Karlann Coughlin</cp:lastModifiedBy>
  <dcterms:modified xsi:type="dcterms:W3CDTF">2011-07-25T04:38:00Z</dcterms:modified>
  <cp:revision>2</cp:revision>
  <dc:subject/>
  <dc:title>THE GOSSIPING TREES</dc:title>
</cp:coreProperties>
</file>